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ловое 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Активное восприятие в условиях делового общения.</w:t>
      </w:r>
    </w:p>
    <w:p>
      <w:pPr>
        <w:pStyle w:val="2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Альтруизм в структуре личности современного студента.</w:t>
      </w:r>
    </w:p>
    <w:p>
      <w:pPr>
        <w:pStyle w:val="2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Аффилятивное общение и его поведенческие прояв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еловое общение как элемент культуры челове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еловой разговор как особая разновидность реч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еловой этикет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оверительность в деловом общен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Значение обратной связи в деловом общении.</w:t>
      </w:r>
    </w:p>
    <w:p>
      <w:pPr>
        <w:pStyle w:val="2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Зрелая личность и потребность в милосерди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к проявляется темперамент в общении.</w:t>
      </w:r>
    </w:p>
    <w:p>
      <w:pPr>
        <w:pStyle w:val="Normal"/>
        <w:keepLines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Коммуникативно-личностный потенциал влияния.</w:t>
      </w:r>
    </w:p>
    <w:p>
      <w:pPr>
        <w:pStyle w:val="Normal"/>
        <w:keepLines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Лидерство и его разновидности.</w:t>
      </w:r>
    </w:p>
    <w:p>
      <w:pPr>
        <w:pStyle w:val="2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жнациональные различия невербального общ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вербальные средства повышения делового статус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вербальные средства в деловой разговорной практик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ормы и правила межличностного взаимодействия в деловой сред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сновные требования к деловому разговору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собенности женского и мужского стиля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сновные характеристики компетентного слушателя.</w:t>
      </w:r>
    </w:p>
    <w:p>
      <w:pPr>
        <w:pStyle w:val="2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роцессы мотивации в деловом общ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сихологические, информационно-коммуникативные и социально-нормативные процессы в деловом общен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спознавание внутреннего состояния собеседника по невербальному поведению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Распознавание манипуляции и защита от не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Речевой этикет. </w:t>
      </w:r>
    </w:p>
    <w:p>
      <w:pPr>
        <w:pStyle w:val="2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Речевые коммуникации в деловой сфер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чевые навыки и совместная деятельность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оль акустических средств передачи невербальной информации в деловом общен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оль групповой совместимости в деловой сфере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амопрезентация как средство воздействия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ецифика коммуникативной совместим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пецифика речи в организации  делового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пособность слушать и слышать: общее и частно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ратегии и тактики речевого поведения, их роль в деловом общении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Тактики влияния в работе менеджера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Тактики влияния с сильным и слабым контролем ресурс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оретические направления изучения межличностных взаимодействий.</w:t>
      </w:r>
    </w:p>
    <w:p>
      <w:pPr>
        <w:pStyle w:val="Normal"/>
        <w:keepLines/>
        <w:numPr>
          <w:ilvl w:val="0"/>
          <w:numId w:val="1"/>
        </w:numPr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Типы личного влия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словия полноценного слуша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акторы успешной совместной деятель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.Берн о правилах межличностной коммун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FF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2:43:00Z</dcterms:created>
  <dc:creator>Nata</dc:creator>
  <dc:description/>
  <dc:language>en-US</dc:language>
  <cp:lastModifiedBy>Nata</cp:lastModifiedBy>
  <dcterms:modified xsi:type="dcterms:W3CDTF">2007-10-21T12:44:00Z</dcterms:modified>
  <cp:revision>2</cp:revision>
  <dc:subject/>
  <dc:title/>
</cp:coreProperties>
</file>